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liniowych robót ziemnych dla zadania: Realizacja inwestycji w ciągu drogi powiatowej nr 1130C Borzyszkowo-Rościmin.</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szCs w:val="18"/>
        </w:rPr>
        <w:t>10.1</w:t>
      </w:r>
      <w:r>
        <w:rPr/>
        <w:t>.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ogi powiatowej nr 1130C Borzyszkowo-Rościmin.</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alizacja inwestycji w ciągu drogi powiatowej nr 1130C Borzyszkowo-Rościmin.</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6-05-27T06:46:00Z</dcterms:modified>
  <cp:revision>31</cp:revision>
  <dc:subject/>
  <dc:title>D - 02</dc:title>
</cp:coreProperties>
</file>